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162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724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947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751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151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232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394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354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646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985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643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705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764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150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9868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903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597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