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493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38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986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111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046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46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480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916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140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16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32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784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668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