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648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4730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8627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81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2590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3878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7006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2843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9562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6151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9680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4086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7151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7936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214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