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2470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5439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6169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0932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3007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5326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9990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7758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7358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158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457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315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3478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1512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2805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0716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2777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