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0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97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2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07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312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02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05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06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00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90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6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78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34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