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918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0317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1891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5817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1803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4538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9136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8927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0986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3771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8995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1336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7169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8690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0447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