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04906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76984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25736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17858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11786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6721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93277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77966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45034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7787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69674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55127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23653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8308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3867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88833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31772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