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679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360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6814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7594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1639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2124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2287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9430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4439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7904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009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588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1824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