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67526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80807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23738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8282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83685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23849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77349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2368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82296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59898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16014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84829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85516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51279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93946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