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599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3067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531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857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632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5471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812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676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724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841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151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882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673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420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556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233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846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