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1696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79335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60441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84235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63610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6742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67872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13059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68783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71520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78824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65629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23088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