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178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187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776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783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489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5063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77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633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653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81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702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53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689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913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332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