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83815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81852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72000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15097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31875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85461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66018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2126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2067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11382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17973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34855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98227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97635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07484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16569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82102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