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05283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01532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23953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32798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19169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16700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41396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60762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37216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94446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83872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08740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90408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