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17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824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21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576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869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98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718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49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65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03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50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982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61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449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987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