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48611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14181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2301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28604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61592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33951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27717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23407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39178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21252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34832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91124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44310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51581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87248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46554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72462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