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6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31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25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968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92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69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698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875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70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928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2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345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38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