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645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033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53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797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605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73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68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11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373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603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874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577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47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62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809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