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762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274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95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069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555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132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973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678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891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789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55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52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318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54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130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75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927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