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19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142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86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680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797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41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38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9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61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548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12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291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485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