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28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464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10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831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401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683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909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65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266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6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355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412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47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056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88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