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05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282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90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150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58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369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07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60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97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083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50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76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25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876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07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7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017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