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682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349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168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236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648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434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599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806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839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826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398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472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268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