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9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97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80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12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20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34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0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5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08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06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92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269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49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864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