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905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442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994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271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149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25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315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652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268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193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953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981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662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188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250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764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183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