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597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479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056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279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249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808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715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639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984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157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335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204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975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