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5189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18200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3686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9493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4936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9524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1835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4960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8534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22651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162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0206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3001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114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6490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