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80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6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53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86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1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660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07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68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50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81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60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459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186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25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493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94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