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508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424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70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192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48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008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458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58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40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494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254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632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387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