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756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7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003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73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842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578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732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338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243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332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906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137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003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322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72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