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279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240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753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217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828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098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389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207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008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849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085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870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174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4878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668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160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167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