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178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92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068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590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816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651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906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40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95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54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56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228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