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973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0807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0173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7429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9001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538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1497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6341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7336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7167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101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438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3308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959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32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