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469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929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023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023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789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79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17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786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042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351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37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1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1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030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744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9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310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