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6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12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2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69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99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56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142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064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531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610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94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00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292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