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1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222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23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061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8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4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8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07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09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40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92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72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5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53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