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64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6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7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64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90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81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99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03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89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85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94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2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08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8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18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66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60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