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09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02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0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41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031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40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530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69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98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33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7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3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