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46057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13507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95815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74538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15990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34145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43153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88288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74639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67348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37818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86987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74499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13629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46600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