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2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631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025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731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00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287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588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244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130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474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0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27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711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555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060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033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92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