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332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65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654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377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846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164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290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660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961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070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848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875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787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