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511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4321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1436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1519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3148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1518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3519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1884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8296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8998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3164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5498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80251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290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7499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