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320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695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650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513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340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183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763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01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998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083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719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534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834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569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743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18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098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