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2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372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494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84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41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027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992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457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914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10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796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177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37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