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72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054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1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87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17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879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791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915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460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1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00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08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350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53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938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