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1988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0456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2600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033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9637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3324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9576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4613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2975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169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684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376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7411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9386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1653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134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3181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