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08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379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441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013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0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54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98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75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60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5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46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378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815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