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38113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600444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032375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400777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719056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991221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600915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8030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29012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377624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603755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664686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548344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7443454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327283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