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512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666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306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027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67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235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333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899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381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674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525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848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257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326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991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275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675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