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7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009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110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21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722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517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213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856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780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258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983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45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442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